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668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Imagine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5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Imaginea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Who would like to try and guess at what an imaginear does?  Well an imaginear is similar has responsibilities as a mechanical engineer with more of a focus on roller coasters and other amusement park rides like those at Disney (get it, imaginEAR).  Now I don’t know about you but for me, roller coasters and thrill rides are some of the best forms of entertainment.  They have a mix of speed, height, and fear… what more could you ask for?  My name is _________________________ and I work as an imaginear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For me becoming an imaginear was a fairly easy choice once I found out it was a career.  I can remember going to places like Kings Dominion, Universal Studios, and Cedar Point and just absolutely loving every ride.  Once I found out that I could also design roller coasters I knew that was the career for me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When I got into college, I went into Mechanical Engineering.  After I finished up my undergraduate degree I was able to get a job with Disney’s Epcot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t is my responsibility to design roller coasters and other amusement park rides with safety in mind.  I use CAD programs to build components and model different aspects of the roller coaster, and use energy principles such as potential and kinetic energy to help maximize the efficiency of a roller coast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s an imaginear for Disney, I make around 77,000 dollars a year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Who would like to try and guess at what an imaginear does?  Well an imaginear is similar has responsibilities as a mechanical engineer with more of a focus on roller coasters and other amusement park rides like those at Disney (get it, imaginEAR).  Now I don’t know about you but for me, roller coasters and thrill rides are some of the best forms of entertainment.  They have a mix of speed, height, and fear… what more could you ask for?  My name is _________________________ and I work as an imaginear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For me becoming an imaginear was a fairly easy choice once I found out it was a career.  I can remember going to places like Kings Dominion, Universal Studios, and Cedar Point and just absolutely loving every ride.  Once I found out that I could also design roller coasters I knew that was the career for me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When I got into college, I went into Mechanical Engineering.  After I finished up my undergraduate degree I was able to get a job with Disney’s Epcot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t is my responsibility to design roller coasters and other amusement park rides with safety in mind.  I use CAD programs to build components and model different aspects of the roller coaster, and use energy principles such as potential and kinetic energy to help maximize the efficiency of a roller coast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s an imaginear for Disney, I make around 77,000 dollars a year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5:00Z</dcterms:created>
  <dc:creator>Vanessa Stevens</dc:creator>
  <dc:description/>
  <dc:language>en-US</dc:language>
  <cp:lastModifiedBy>Jackson</cp:lastModifiedBy>
  <dcterms:modified xsi:type="dcterms:W3CDTF">2012-10-01T14:55:00Z</dcterms:modified>
  <cp:revision>2</cp:revision>
  <dc:subject/>
  <dc:title/>
</cp:coreProperties>
</file>